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广东省教育厅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6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以粤教继〔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〕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号发布　自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一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二）每分钟少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三）心律每分钟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－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10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二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血液病，不合格；单纯性缺铁性贫血，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Hb≥90g/L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，女性高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80 g/L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三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四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五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六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七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I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型糖尿病、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II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八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九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十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一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二条　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两耳听力均在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米以内，或一耳听力在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十三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四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五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本体检标准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rint2">
    <w:name w:val="print2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Pubtime2">
    <w:name w:val="pubtime2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7:00Z</dcterms:created>
  <dc:creator>杨剑辉</dc:creator>
  <dc:description/>
  <dc:language>en-US</dc:language>
  <cp:lastModifiedBy>茰˛䍌۾䌰۾⮀ϩ䎌۾䏤۾ߑ胰˛본Ϟ</cp:lastModifiedBy>
  <dcterms:modified xsi:type="dcterms:W3CDTF">2017-02-21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