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861951838"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578604612"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44063537"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556882276"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42958547"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549949631"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57381796"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978974937"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972346493"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17598328"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