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样式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也可开具写有起止工作时间的辞职、辞退证明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XX</w:t>
      </w:r>
      <w:r>
        <w:rPr>
          <w:rFonts w:ascii="仿宋_GB2312" w:hAnsi="仿宋_GB2312" w:eastAsia="仿宋_GB2312"/>
          <w:sz w:val="30"/>
          <w:szCs w:val="30"/>
        </w:rPr>
        <w:t>单位（招聘单位）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兹有我单位职工　　　　　同志，参加云南省昆明市盘龙区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事业单位公开招聘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的工作起止时间为：  年  月至   年   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（省级、州级、县级、乡级、不属机关、事业或国企单位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年　　月　　日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2:48:00Z</dcterms:created>
  <dc:creator>wer</dc:creator>
  <dc:description/>
  <cp:keywords/>
  <dc:language>en-US</dc:language>
  <cp:lastModifiedBy>微软用户</cp:lastModifiedBy>
  <dcterms:modified xsi:type="dcterms:W3CDTF">2017-04-19T03:05:00Z</dcterms:modified>
  <cp:revision>8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