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zh-CN"/>
        </w:rPr>
        <w:t>西安经开第四小学简介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西安经开第四小学是由西安经济技术开发区管委会投资建设、管理的一所全日制公办完全小学，是为西安兵器基地配建的小学。学校位于泾渭新城，占地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亩，设计规模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6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个教学班，学校环境优美，教育教学设施一流。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日开学，开设一年级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个教学班。学校总投资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900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万元，拥有独立风雨操场、室内体育馆等设施、学生餐厅、宿舍以及一部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6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室，为广大师生提供了优越的教育教学环境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学校地址：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泾渭新城纬六路以南，渭原北路以西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报名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地址：西安经开第四小学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徐老师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29</w:t>
      </w:r>
      <w:r>
        <w:rPr>
          <w:rFonts w:eastAsia="仿宋_GB2312"/>
          <w:kern w:val="0"/>
          <w:sz w:val="32"/>
          <w:szCs w:val="32"/>
        </w:rPr>
        <w:t>--</w:t>
      </w:r>
      <w:r>
        <w:rPr>
          <w:rFonts w:eastAsia="仿宋_GB2312"/>
          <w:kern w:val="0"/>
          <w:sz w:val="32"/>
          <w:szCs w:val="32"/>
        </w:rPr>
        <w:t>86035966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4:00Z</dcterms:created>
  <dc:creator>Administrator</dc:creator>
  <dc:description/>
  <cp:keywords/>
  <dc:language>en-US</dc:language>
  <cp:lastModifiedBy>hp</cp:lastModifiedBy>
  <cp:lastPrinted>2016-04-07T10:51:00Z</cp:lastPrinted>
  <dcterms:modified xsi:type="dcterms:W3CDTF">2017-06-06T07:28:00Z</dcterms:modified>
  <cp:revision>11</cp:revision>
  <dc:subject/>
  <dc:title>西安经开第四小学简介</dc:title>
</cp:coreProperties>
</file>