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739021439"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2055761041"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086691673"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480048963"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156263824"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546576043"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852331452"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91124596"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064767196"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792322253"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