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57425" cy="1647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键1412817061</cp:lastModifiedBy>
  <dcterms:modified xsi:type="dcterms:W3CDTF">2019-02-12T02:1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91</vt:lpwstr>
  </property>
</Properties>
</file>