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309073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0446406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474544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5378156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4797499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499535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3643294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6067212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7443157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1445075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25222088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0532189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