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5191806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2069987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1867604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1888694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4023420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6044902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2770315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853202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1697050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9020286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4083710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4969089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